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11234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05550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8994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985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2554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66773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91620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81859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45718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31666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335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35303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3044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83019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16463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6594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1041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184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7608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4886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76645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59171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872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2902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614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9602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4663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6215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4979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00139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7311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3590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68820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9402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53414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14993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706416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85701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8817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