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877698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034210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88780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685331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673026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437140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388968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997884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587486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079901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23881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442316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656615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9776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177605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840651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558373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855393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617503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102754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035771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137983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404764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573101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1962035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238917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844968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224430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801973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690781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095561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876448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189711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15821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547728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17949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418440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533694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910588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