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29989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38761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89864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924812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