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16769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00859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95569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13206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