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692442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048905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79113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654200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