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7051957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6550122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