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67564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998035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577519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78997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