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ELL_APPEND1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l2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ENGTH l2) &lt;= n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!l1. ELL n(APPEND l1 l2) = ELL(n - (LENGTH l2))l1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