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 {t} is a conjunction {p /\ q}, then {conjuncts t}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{p} and {q} into conjuncts and append the resulting lis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singleton list {[t]}. So if {t}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 /\ ... /\ tn} with any reassociation, no {ti} itself being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returned will be {[t1; ...; tn]}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(list_mk_conj([t1;...;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;...;tn]} if any of {t1},...,{t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erm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s `((p /\ q) /\ r) /\ ((p /\ s /\ t) /\ u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p`; `q`; `r`; `p`; `s`; `t`; `u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s(list_mk_conj [`a /\ b`; `c:bool`; `d /\ e /\ f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`; `b`; `c`; `d`; `e`; `f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conjuncts} splits both the left and right sides of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not the inverse of {list_mk_conj}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list dest_conj} to split in a right-associated 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disjuncts, is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