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\c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_doxygen.dir/build.make","src/CMakefiles/_doxyge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_doxyge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_doxyge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_doxyge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P${file}YY/flex \$(LEX_FLAGS) -d -P${file}YY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 -d -P${file}YY/flex \$(LEX_FLAGS) -P${file}YY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_doxyge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src/CMakeFiles/_doxygen.dir/build.make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running doxygen with `-d lex` you get information 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