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335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671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647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046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