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04219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88604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79945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35085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